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Сервис.</w:t>
      </w:r>
    </w:p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670935</wp:posOffset>
            </wp:positionH>
            <wp:positionV relativeFrom="margin">
              <wp:posOffset>482600</wp:posOffset>
            </wp:positionV>
            <wp:extent cx="2691130" cy="20313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34" t="17234" r="52330" b="5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 меню «Сервис» предназначен для выполнения ряда дополнительных функций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851" w:hanging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620645</wp:posOffset>
            </wp:positionH>
            <wp:positionV relativeFrom="margin">
              <wp:posOffset>3169285</wp:posOffset>
            </wp:positionV>
            <wp:extent cx="3859530" cy="48590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Настройк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назначен для ввода данных по организации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ткрывшемся окне на вкладк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Общи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обходимо заполнить доступные для редактирования поля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стоянные 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ображаются в полях «УНП», «Филиал», «Стартовая дата» (настраиваются специалистом по сопровождению)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аимен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- указывается наименование своей организации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др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указывается фактический адрес нахождения своей организации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уководитель/Главный бухгалт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указываются должности и фамилии с инициалами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тавка НД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указывается процент ставки НДС по умолчанию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казывать итоги в картотеке 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роставляется отметка при необходимости проверки итоговых сумм (это удобно на старте работы при вводе начальных остатков).</w:t>
      </w:r>
    </w:p>
    <w:p>
      <w:pPr>
        <w:pStyle w:val="Normal"/>
        <w:spacing w:lineRule="exact" w:line="36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кладке </w:t>
      </w:r>
      <w:r>
        <w:rPr>
          <w:rFonts w:cs="Times New Roman" w:ascii="Times New Roman" w:hAnsi="Times New Roman"/>
          <w:b/>
          <w:sz w:val="28"/>
          <w:szCs w:val="28"/>
        </w:rPr>
        <w:t>«Комиссии»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должности и ФИО членов комиссии по инвентаризации, списанию и поступлению ОС. На вкладке </w:t>
      </w:r>
      <w:r>
        <w:rPr>
          <w:rFonts w:cs="Times New Roman" w:ascii="Times New Roman" w:hAnsi="Times New Roman"/>
          <w:b/>
          <w:sz w:val="28"/>
          <w:szCs w:val="28"/>
        </w:rPr>
        <w:t>«Комиссии*»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должности и ФИО членов комиссии по модернизации и выбытию ОС.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Закрытие месяц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назначен для установки последнего месяца закрытого для пересчёта периода. Для изменения месяца надо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тем ввести другой месяц в формате «мм.гггг» и сохранить по кноп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420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л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</w:t>
      </w:r>
      <w:r>
        <w:rPr>
          <w:rFonts w:eastAsia="Times New Roman" w:cs="Times New Roman" w:ascii="Times New Roman" w:hAnsi="Times New Roman"/>
          <w:sz w:val="28"/>
          <w:szCs w:val="28"/>
        </w:rPr>
        <w:t>»). На запрос пароля – повторить введённый отчётный месяц (с точкой).</w:t>
      </w:r>
    </w:p>
    <w:p>
      <w:pPr>
        <w:pStyle w:val="Normal"/>
        <w:spacing w:lineRule="exact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046605</wp:posOffset>
            </wp:positionH>
            <wp:positionV relativeFrom="margin">
              <wp:posOffset>1015365</wp:posOffset>
            </wp:positionV>
            <wp:extent cx="2381885" cy="199898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567" w:hanging="0"/>
        <w:jc w:val="center"/>
        <w:rPr/>
      </w:pPr>
      <w:r>
        <w:rPr/>
      </w:r>
    </w:p>
    <w:p>
      <w:pPr>
        <w:pStyle w:val="Normal"/>
        <w:spacing w:lineRule="exact" w:line="360" w:before="0" w:after="0"/>
        <w:ind w:left="567" w:hanging="0"/>
        <w:jc w:val="center"/>
        <w:rPr/>
      </w:pPr>
      <w:r>
        <w:rPr/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Резервное копирование данных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пользуется для создания резервных копий всей информации из базы данных ОС по своей организации, которые введены и обработаны в программе. Эти копии сохраняются в каталог программы в виде текстовых файлов. Резервное копирование рекомендуется делать раз в месяц.</w:t>
      </w:r>
    </w:p>
    <w:p>
      <w:pPr>
        <w:pStyle w:val="Normal"/>
        <w:spacing w:lineRule="atLeast" w:line="24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6695" cy="21062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Выгрузка в бухучёт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 для выгрузки бухгалтерской справки по проводкам за отчётный месяц в виде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>
          <w:rFonts w:cs="Times New Roman" w:ascii="Times New Roman" w:hAnsi="Times New Roman"/>
          <w:sz w:val="28"/>
          <w:szCs w:val="28"/>
        </w:rPr>
        <w:t xml:space="preserve">, который можно импортировать в ПО «Бухучёт». </w:t>
      </w:r>
    </w:p>
    <w:p>
      <w:pPr>
        <w:pStyle w:val="Normal"/>
        <w:spacing w:lineRule="exact" w:line="36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справок подключается из картотеки (признаки лизинга и безвозмездного поступления), ведомости амортизации (основной и затратный счета, код аналитики, суммы износа), актов движения объектов (суммы без/с НДС, счета корреспонденции).</w:t>
      </w:r>
    </w:p>
    <w:p>
      <w:pPr>
        <w:pStyle w:val="Normal"/>
        <w:spacing w:lineRule="auto" w:line="240" w:before="8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65600" cy="4702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вшемся окне необходимо: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рать отчётный месяц, автоматически подсвечивается текущий отчётный месяц; 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сти номера справок (это будут номера отчётов и документов в ПО «Бухучёт»)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ить отметки необходимых видов справок (поступление, выбытие, списание, модернизация, амортизация)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казать счета по Дебету и Кредиту операций в свободных полях (заполненные поля подключаются автоматически: </w:t>
      </w:r>
      <w:r>
        <w:rPr>
          <w:rFonts w:cs="Times New Roman" w:ascii="Times New Roman" w:hAnsi="Times New Roman"/>
          <w:color w:val="FF0000"/>
          <w:sz w:val="28"/>
          <w:szCs w:val="28"/>
        </w:rPr>
        <w:t>красным цветом – счёт из картотек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ним – из актов движения ОС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ть дату справок (это будет дата отчётов и документов в ПО «Бухучёт»), автоматически подсвечивается предпоследний день текущего отчётного месяца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сти код своей организации (это будет код партнёра в ПО «Бухучёт»);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рать каталог для сохранения файло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ённая информация по номерам справок и проводкам, код организации и папка для файлов сохраняется автоматически при формировании, а также по нажатию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890" cy="2482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847" t="50305" r="68098" b="46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8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выбранных видов справок - нажать кнопку «Формирование». В указанной папке создадутся 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йлы</w:t>
      </w:r>
      <w:r>
        <w:rPr>
          <w:rFonts w:cs="Times New Roman" w:ascii="Times New Roman" w:hAnsi="Times New Roman"/>
          <w:sz w:val="28"/>
          <w:szCs w:val="28"/>
        </w:rPr>
        <w:t xml:space="preserve"> с именами тип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r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.DBF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цифра от 1 до 5), при этом если были старые, то удалятся без запроса.</w:t>
      </w:r>
    </w:p>
    <w:p>
      <w:pPr>
        <w:pStyle w:val="Normal"/>
        <w:spacing w:lineRule="exact" w:line="360"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окончании создания каждого файла выдаётся сообщение об успешном формировании справки по операции или об ошибке.</w:t>
      </w:r>
      <w:r>
        <w:rPr/>
        <w:t xml:space="preserve"> </w:t>
      </w:r>
    </w:p>
    <w:p>
      <w:pPr>
        <w:pStyle w:val="Normal"/>
        <w:spacing w:lineRule="atLeast" w:line="240" w:before="12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850" cy="1219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360" w:before="24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395345</wp:posOffset>
            </wp:positionH>
            <wp:positionV relativeFrom="margin">
              <wp:posOffset>3247390</wp:posOffset>
            </wp:positionV>
            <wp:extent cx="3053715" cy="261493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Выгрузка для фин/рез. по магазинам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назначен для формирования файла с суммами амортизации за отчётный месяц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 магази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иде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который можно импортировать в ПО «Бухучёт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отчёта по финансовому результату с итогами по магазинам. </w:t>
      </w:r>
    </w:p>
    <w:p>
      <w:pPr>
        <w:pStyle w:val="Normal"/>
        <w:spacing w:lineRule="exact" w:line="36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для фай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ключается</w:t>
      </w:r>
      <w:r>
        <w:rPr>
          <w:rFonts w:cs="Times New Roman" w:ascii="Times New Roman" w:hAnsi="Times New Roman"/>
          <w:sz w:val="28"/>
          <w:szCs w:val="28"/>
        </w:rPr>
        <w:t xml:space="preserve"> из картотеки (единый код магазина) и ведомости амортизации (суммы износ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вшемся окне необходимо: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отчётный месяц, автоматически подсвечивается текущий отчётный месяц;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каталог для сохранения фай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жатию кноп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890" cy="2482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847" t="50305" r="68098" b="46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8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чёт откроется для просмотра (и печати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рытия отчёта появится запрос на формирования файла: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61460" cy="16046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окончании создания файла выдаётся сообщение об успешном формировании или об ошибке.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одключение к базе данных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пользуется в случае какого-либо сбоя в работе сервера баз данных. Данное подключение необходимо выполнять под руководством программиста или после предварительной консультации с ним.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0" w:firstLine="567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жима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программе» и «Что нового» </w:t>
      </w:r>
      <w:r>
        <w:rPr>
          <w:rFonts w:eastAsia="Times New Roman" w:cs="Times New Roman" w:ascii="Times New Roman" w:hAnsi="Times New Roman"/>
          <w:sz w:val="28"/>
          <w:szCs w:val="28"/>
        </w:rPr>
        <w:t>можно посмотреть данные о разработчике, дату версии, изменения и доработки программы.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rFonts w:ascii="Calibri" w:hAnsi="Calibri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tsyrkunova</dc:creator>
  <dc:description/>
  <cp:keywords/>
  <dc:language>en-US</dc:language>
  <cp:lastModifiedBy>Елена Цыркунова</cp:lastModifiedBy>
  <dcterms:modified xsi:type="dcterms:W3CDTF">2020-08-25T13:49:00Z</dcterms:modified>
  <cp:revision>77</cp:revision>
  <dc:subject/>
  <dc:title/>
</cp:coreProperties>
</file>